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TING:</w:t>
        <w:tab/>
        <w:tab/>
        <w:tab/>
        <w:t>YES      NO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Mayor Brent Winder (tie only)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Ben Hillyard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Dorel Kynaston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Janet Lunt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Kari Malkovich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David Pratt</w:t>
        <w:tab/>
        <w:t>[    ]     [     ]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 move that this Resolution be adopt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second the foregoing mo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776" w:footer="720" w:bottom="776"/>
          <w:cols w:num="2" w:equalWidth="false" w:sep="false">
            <w:col w:w="4410" w:space="72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TION NO. 2022-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A resolution appointing an individual to serve on the Financial Committee, established by the Woodland Hills City Council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 IT RESOLVED BY THE CITY OF WOODLAND HILLS THAT: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.</w:t>
        <w:tab/>
        <w:t xml:space="preserve">Drew Jorgensen be appointed to serve as a member of the Financial Committee for a term to expire on December 31, 2023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2.</w:t>
        <w:tab/>
        <w:t>EFFECTIVE DATE.  This resolution shall take effect December 13, 2022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ed and approved by the Woodland Hills City Council this 13th day of December 2022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ab/>
        <w:tab/>
        <w:tab/>
        <w:tab/>
        <w:t>___________________________</w:t>
      </w:r>
    </w:p>
    <w:p>
      <w:pPr>
        <w:pStyle w:val="Normal"/>
        <w:ind w:left="2160" w:hanging="0"/>
        <w:rPr/>
      </w:pPr>
      <w:r>
        <w:rPr/>
        <w:tab/>
        <w:tab/>
        <w:tab/>
        <w:t xml:space="preserve">           </w:t>
        <w:tab/>
        <w:t xml:space="preserve">Brent Winder, Mayor       </w:t>
        <w:tab/>
      </w:r>
    </w:p>
    <w:p>
      <w:pPr>
        <w:pStyle w:val="Normal"/>
        <w:rPr/>
      </w:pPr>
      <w:r>
        <w:rPr>
          <w:rFonts w:eastAsia="MS Sans Serif;Microsoft Sans Serif"/>
        </w:rPr>
        <w:t xml:space="preserve"> </w:t>
      </w:r>
      <w:r>
        <w:rPr/>
        <w:t>ATTEST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Sans Serif;Microsoft Sans Serif"/>
        </w:rPr>
      </w:pPr>
      <w:r>
        <w:rPr>
          <w:rFonts w:eastAsia="MS Sans Serif;Microsoft Sans Serif"/>
        </w:rPr>
        <w:t xml:space="preserve">   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Jody Stones, Recorder</w:t>
      </w:r>
    </w:p>
    <w:p>
      <w:pPr>
        <w:pStyle w:val="Normal"/>
        <w:rPr>
          <w:rFonts w:eastAsia="MS Sans Serif;Microsoft Sans Serif"/>
        </w:rPr>
      </w:pPr>
      <w:r>
        <w:rPr>
          <w:rFonts w:eastAsia="MS Sans Serif;Microsoft Sans Serif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Cs/>
      <w:iCs/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10:00Z</dcterms:created>
  <dc:creator>Debi &amp; Matt Peers</dc:creator>
  <dc:description/>
  <cp:keywords/>
  <dc:language>en-US</dc:language>
  <cp:lastModifiedBy>Jody Stones</cp:lastModifiedBy>
  <cp:lastPrinted>2022-04-07T17:00:00Z</cp:lastPrinted>
  <dcterms:modified xsi:type="dcterms:W3CDTF">2022-12-12T01:10:00Z</dcterms:modified>
  <cp:revision>2</cp:revision>
  <dc:subject/>
  <dc:title>RESOLUTION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70f9749e83c0efca8c160bccf0784a36e564e02f9ad0b963b3a6bce033707a</vt:lpwstr>
  </property>
</Properties>
</file>